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18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.3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ява на преімплантаційне генетичне дослідженн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, жінка 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, дата народженн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 ________, виданий 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ловік 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, дата народженн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 ________, виданий _____________________________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бувають у зареєстрованому/незареєстрованому шлюбі, свідоцтво про реєстрацію шлюбу № _____________, видане 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роживання: 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. тел.: ______________________ моб. тел. жінки: 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б. тел. чоловіка: _________________, e-mail чоловіка/жінки: 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(просимо) провес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еімплантаційне генетичне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виявлення аномалій ________________________________________________.</w:t>
      </w:r>
    </w:p>
    <w:p>
      <w:pPr>
        <w:pStyle w:val="Normal"/>
        <w:spacing w:lineRule="auto" w:line="240" w:before="0" w:after="0"/>
        <w:ind w:left="1416" w:firstLine="708"/>
        <w:jc w:val="center"/>
        <w:rPr/>
      </w:pPr>
      <w:r>
        <w:rPr>
          <w:rFonts w:cs="Times New Roman" w:ascii="Times New Roman" w:hAnsi="Times New Roman"/>
          <w:lang w:val="uk-UA"/>
        </w:rPr>
        <w:t>(на які аномалії та яким методом передбачається тестуванн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(ми) розумію(ємо), що настання вагітності та виключення інших хромосомних або генних аномалій у ембріона (плода) не може бути гарантовано в результаті цього дослідження. Заявляю(ємо), що повідомила(и) лікарю всі відомі дані про стан свого здоров’я, спадкові, венеричні, психічні та інші захворювання у наших родин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ідтверджую(ємо), що уважно прочитала(и) і зрозуміла(и) всю інформацію про процедуру, надану мені медичними працівниками закладу охорони здоров’я ________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)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цілі, методи надання медичної допомоги, про пов’язані з ними ризики, про можливі варіанти медичного втручання та його наслідки, про їх можливі результати; я (ми) мала(и) можливість обговорити з лікарем усі питання, які цікавлять або незрозумілі мені (нам) у цій галузі. На всі поставлені питання                 я (ми) отримала(и) відповіді, які мене (нас) задовольнили. Моє (наше)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____       _____________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(прізвище, ініціали)                                    (підпис)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___»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27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  <w:lang w:val="ru-RU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7:00Z</dcterms:created>
  <dc:creator/>
  <dc:description/>
  <cp:keywords/>
  <dc:language>en-US</dc:language>
  <cp:lastModifiedBy>COMP</cp:lastModifiedBy>
  <cp:lastPrinted>2013-10-02T18:23:00Z</cp:lastPrinted>
  <dcterms:modified xsi:type="dcterms:W3CDTF">2013-10-23T13:37:00Z</dcterms:modified>
  <cp:revision>3</cp:revision>
  <dc:subject/>
  <dc:title/>
</cp:coreProperties>
</file>